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4 год и на плановый период 2025 и 2026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2 058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1 956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926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 33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 16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 17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67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1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8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67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1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8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 674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19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86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79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2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426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8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8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1 84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43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40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9 409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9 409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3 42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8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3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31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31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1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51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20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6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5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9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 71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78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5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2 71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786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75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895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264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01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30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8 6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8 6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8 622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0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0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0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7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4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4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49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1-12-20T20:37:00Z</cp:lastPrinted>
  <dcterms:modified xsi:type="dcterms:W3CDTF">2023-12-19T06:41:00Z</dcterms:modified>
  <cp:revision>53</cp:revision>
  <dc:subject/>
  <dc:title/>
</cp:coreProperties>
</file>